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5 г.  №</w:t>
      </w:r>
      <w:r>
        <w:rPr>
          <w:sz w:val="28"/>
          <w:szCs w:val="28"/>
          <w:lang w:val="en-US"/>
        </w:rPr>
        <w:t xml:space="preserve"> 637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е распространения наруж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ы и информации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Федеральным законом от 13.03.2006 г.  № 38-ФЗ «О рекламе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4"/>
        </w:rPr>
        <w:t>Р Е Ш А Е Т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1.</w:t>
        <w:tab/>
        <w:t>Внести в Положение о порядке распространения наружной рекламы и информации на территории Еткульского муниципального района, утвержденное решением Собрания депутатов Еткульского муниципального района от 30.04.2014г. № 527 (далее Положение) следующие изменения: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1.</w:t>
        <w:tab/>
        <w:t xml:space="preserve">Абзацы  3, 4, 5, 6, 7, 8  подпункта1 пункта 15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 признать утратившим силу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решение в общественно-политической газете Еткульского района «Искра» и на официальном сайте администрации Еткульского муниципального района в сети «Интернет»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ыполнением настоящего решения возложить на постоянную комиссию по мандатам, законодательству и местному самоуправлению (председатель Михайлов И. 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Еткульского муниципального района                                     В. Н. Головчинский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08:00Z</dcterms:created>
  <dc:creator>User</dc:creator>
  <dc:description/>
  <cp:keywords/>
  <dc:language>en-US</dc:language>
  <cp:lastModifiedBy>Admin</cp:lastModifiedBy>
  <cp:lastPrinted>2015-01-27T09:08:00Z</cp:lastPrinted>
  <dcterms:modified xsi:type="dcterms:W3CDTF">2015-02-26T08:11:00Z</dcterms:modified>
  <cp:revision>3</cp:revision>
  <dc:subject/>
  <dc:title> </dc:title>
</cp:coreProperties>
</file>